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75" w:hRule="atLeast"/>
        </w:trPr>
        <w:tc>
          <w:tcPr>
            <w:tcW w:w="14742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6 год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7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1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2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3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0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0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99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64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1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5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 186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05,7</w:t>
            </w:r>
          </w:p>
        </w:tc>
      </w:tr>
      <w:tr>
        <w:trPr>
          <w:trHeight w:val="1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13,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 " за счет средств федерального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7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2,0</w:t>
            </w:r>
          </w:p>
        </w:tc>
      </w:tr>
      <w:tr>
        <w:trPr>
          <w:trHeight w:val="5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8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 " за счет средств бюджета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43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7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6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2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7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52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9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7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0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 958,3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2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7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5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41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 951,0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4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2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6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0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2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6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6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320,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6,1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омплексное развитие транспортной системы на территории Ханты-Манси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60,9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20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20:00Z</dcterms:modified>
  <cp:revision>2</cp:revision>
  <dc:subject/>
  <dc:title/>
</cp:coreProperties>
</file>